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;Times New Roman" w:ascii="Georgia;Times New Roman" w:hAnsi="Georgia;Times New Roman"/>
          <w:b/>
          <w:color w:val="FFFFFF"/>
          <w:sz w:val="28"/>
        </w:rPr>
        <w:t>Pszi mester</w:t>
      </w:r>
      <w:r>
        <w:rPr/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elrakta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Tronix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Kidolgozta: </w:t>
            </w:r>
            <w:r>
              <w:rPr>
                <w:rFonts w:cs="Verdana" w:ascii="Verdana" w:hAnsi="Verdana"/>
                <w:b/>
                <w:sz w:val="18"/>
              </w:rPr>
              <w:t>(ismeretlen)</w:t>
            </w:r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Forrás oldal: </w:t>
            </w:r>
            <w:r>
              <w:rPr>
                <w:rFonts w:cs="Verdana" w:ascii="Verdana" w:hAnsi="Verdana"/>
                <w:b/>
                <w:sz w:val="18"/>
              </w:rPr>
              <w:t>(ismeretlen)</w:t>
            </w:r>
            <w:r>
              <w:rPr/>
              <w:t xml:space="preserve"> </w:t>
            </w:r>
          </w:p>
          <w:p>
            <w:pPr>
              <w:pStyle w:val="Blockquot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 Pszionista nem más, mint egy tanulmányait félbehagyott varázsló. Doranon kívül bárhonnan származhat, életfelfogása kissé én centrikus, enyhén egoista. Sokszor ez az érzés rendkívüli gyakorlatiassággal párosul. Ez magyarázza tanulmányai félbehagyását. Képes a Kyr-metódus használatára, de a mozaikmágiát nem képes alkalmazni, ellenben kitûnôen ismeri. Ezeket a tudományokat jól kamatoztatja céljainak elérése során. Életük általában vándorlással telik, ezen útjai alkalmával igyekszik tudásvágyát csillapítani. Mivel nem foglalja le ôket a mágia tudománya, több idejük marad más képzettségek, illetve a fegyverforgatás gyakorlására. 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épességek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rô : 3k6(2x)</w:t>
              <w:br/>
              <w:t>Állóképesség : 2k6+6</w:t>
              <w:br/>
              <w:t>Gyorsaság : 2k6+6</w:t>
              <w:br/>
              <w:t>Ügyesség : k10+8</w:t>
              <w:br/>
              <w:t>Egészség : 3k6(2x)</w:t>
              <w:br/>
              <w:t>Szépség : 3k6</w:t>
              <w:br/>
              <w:t>Intelligencia : k6+12+kf</w:t>
              <w:br/>
              <w:t>Akaraterô : k6+12+kf</w:t>
              <w:br/>
              <w:t>Asztrál : k6+12+kf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Harcértékek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É alap: 6;</w:t>
              <w:br/>
              <w:t>TÉ alap:19;</w:t>
              <w:br/>
              <w:t>VÉ alap:73;</w:t>
              <w:br/>
              <w:t>CÉ alap: 5;</w:t>
              <w:br/>
              <w:t>HM/Szint:9(2)</w:t>
              <w:br/>
              <w:t>Kp alap:5</w:t>
              <w:br/>
              <w:t>Kp/Szint:6</w:t>
              <w:br/>
              <w:t>Ép alap:6</w:t>
              <w:br/>
              <w:t>Fp alap:6</w:t>
              <w:br/>
              <w:t>Fp/Szint:k6+2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épzettségek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Szint 3 Fegyverhasználat ........ Af</w:t>
              <w:br/>
              <w:t>1.Szint 1 Fegyver dobása ........ Af</w:t>
              <w:br/>
              <w:t>1.Szint Pszi(Kyr) ........ Mf</w:t>
              <w:br/>
              <w:t>1.Szint 2 nyelvtudás ........ Af</w:t>
              <w:br/>
              <w:t>1.Szint Ôsi nyelv ismerete ........ Af</w:t>
              <w:br/>
              <w:t>1.Szint Alkímia ........ Af</w:t>
              <w:br/>
              <w:t>1.Szint Írás/olvasás ........ Af</w:t>
              <w:br/>
              <w:t>1.Szint Sebgyógyítás ........ Af</w:t>
              <w:br/>
              <w:t>1.Szint Élettan ........ Af</w:t>
              <w:br/>
              <w:t>1.Szint Legendaismeret ........ Af</w:t>
              <w:br/>
              <w:t>1.Szint Történelemismeret ........ Af</w:t>
              <w:br/>
              <w:t>1.Szint Rúnamágia ........ Af</w:t>
              <w:br/>
              <w:t>1.Szint Mechanika ........ Af</w:t>
              <w:br/>
              <w:t>1.Szint Mágiaismeret (Mozaik) ........ Mf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Szint 1 Fegyverhasználat ........ Mf</w:t>
              <w:br/>
              <w:t>5.Szint Mechanika ........ Mf</w:t>
              <w:br/>
              <w:t>6.Szint Legendaismeret ........ Mf</w:t>
              <w:br/>
              <w:t>7.Szint Történelemismeret ........ Mf</w:t>
              <w:br/>
              <w:t>8.Szint 1 Fegyver dobása ........ Mf</w:t>
            </w:r>
          </w:p>
          <w:p>
            <w:pPr>
              <w:pStyle w:val="Blockquote"/>
              <w:spacing w:before="100" w:after="1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ülönleges megkötései (fegyver-, vérthasználat...) nincsenek, bár szívesebben használnak kis méretû, könnyû fegyvereket, páncélokat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nix@rpg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3:36:00Z</dcterms:created>
  <dc:creator>Oktatás36</dc:creator>
  <dc:description/>
  <dc:language>en-US</dc:language>
  <cp:lastModifiedBy>Oktatás36</cp:lastModifiedBy>
  <dcterms:modified xsi:type="dcterms:W3CDTF">2002-05-29T13:37:00Z</dcterms:modified>
  <cp:revision>1</cp:revision>
  <dc:subject/>
  <dc:title>Pszi mester </dc:title>
</cp:coreProperties>
</file>